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0604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179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/>
        </w:rPr>
        <w:t xml:space="preserve">10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9. Статута града Крагујевца </w:t>
      </w:r>
      <w:r>
        <w:rPr>
          <w:rFonts w:cs="Arial" w:ascii="Arial" w:hAnsi="Arial"/>
          <w:sz w:val="22"/>
          <w:szCs w:val="22"/>
        </w:rPr>
        <w:t>(‘’Службени лист града Крагујевца’’,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“Службени лист града Крагујевца", број 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), а у вези члана 5. став 2. Одлуке о приступању изради Програма заштите животне средине на територији града Крагујевца 2023-2033.године („Службени лист града Крагујевца“, број 21/22)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а                    10.  новембра 2022. го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допуни Решења о образовању Стручне радне групе за припрему, консултације и праћење израде Програма заштите животне средине на територији града Крагујевца 2023-2033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У Решењу о образовању Стручне радне групе за припрему, консултације и праћење израде Програма заштите животне средине на територији града Крагујевца 2023-2033. године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lang w:val="sr-RS"/>
        </w:rPr>
        <w:t>у даљем тексту: Решење), („Службени лист града Крагујевца“, број 32/22),  врши се допуна, тако што се иза тачке 12. додаје тачка 13. која глас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RS"/>
        </w:rPr>
        <w:t>13. Невенка Богдановић,</w:t>
      </w:r>
      <w:r>
        <w:rPr>
          <w:rFonts w:cs="Arial" w:ascii="Arial" w:hAnsi="Arial"/>
          <w:sz w:val="22"/>
          <w:szCs w:val="22"/>
          <w:lang w:val="sr-RS"/>
        </w:rPr>
        <w:t xml:space="preserve"> Црвени крст Крагујевац, члан Радне групе;“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осадашње тачке од 13. до 19. постају тачке од 14. до 20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III </w:t>
      </w:r>
      <w:r>
        <w:rPr>
          <w:rFonts w:cs="Arial" w:ascii="Arial" w:hAnsi="Arial"/>
          <w:sz w:val="22"/>
          <w:szCs w:val="22"/>
        </w:rPr>
        <w:t xml:space="preserve">Ово решење објавити </w:t>
      </w:r>
      <w:r>
        <w:rPr>
          <w:rFonts w:cs="Arial" w:ascii="Arial" w:hAnsi="Arial"/>
          <w:sz w:val="22"/>
          <w:szCs w:val="22"/>
          <w:lang w:val="sr-RS"/>
        </w:rPr>
        <w:t xml:space="preserve">на званичној интернет страници града Крагујевца и </w:t>
      </w:r>
      <w:r>
        <w:rPr>
          <w:rFonts w:cs="Arial" w:ascii="Arial" w:hAnsi="Arial"/>
          <w:sz w:val="22"/>
          <w:szCs w:val="22"/>
        </w:rPr>
        <w:t>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Решења о допуни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о образовању Стручне радне групе за припрему, консултације и праћење израде Програма заштите животне средине на територији града Крагујевца 2023-2033. године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члану 59. став 1. тачка 9. Статута града Крагујевца </w:t>
      </w:r>
      <w:r>
        <w:rPr>
          <w:rFonts w:cs="Arial" w:ascii="Arial" w:hAnsi="Arial"/>
          <w:sz w:val="22"/>
          <w:szCs w:val="22"/>
        </w:rPr>
        <w:t>(‘’Службени лист града Крагујевца’’, број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“Службени лист града Крагујевца", број 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и члану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образује стална и повремена радна тела за поједине послове из своје надлежности и да Градско веће у вршењу послова из своје надлежности доноси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1"/>
        <w:spacing w:before="0" w:after="0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Разлог за доношење овог решења садржан је у прихватању иницијативе установе Црвени крст Крагујевац, да учешћем у раду Радног тима дају свој допринос унапређењу екологије у граду Крагујевцу, имајући у виду активности, планове као и стратешку орјентацију ове установе, за борбу против климатских промен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Ово решење је израђено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извршена је допуна  Радне групе још једним чланом - представником Црвеног крста Крагујевац, Невенком Богдановић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тврђено је да Решење у осталом делу остаје непромењено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тврђена је обавеза објављивања овог решења на званичној интернет страници града Крагујевца и </w:t>
      </w:r>
      <w:r>
        <w:rPr>
          <w:rFonts w:cs="Arial" w:ascii="Arial" w:hAnsi="Arial"/>
          <w:sz w:val="22"/>
          <w:szCs w:val="22"/>
        </w:rPr>
        <w:t>у ''Службеном листу града Крагујевца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Начелник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Члан Градског већа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ефан Никезић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SimSun;宋体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04:00Z</dcterms:created>
  <dc:creator>Milica MJ. Jovanovic</dc:creator>
  <dc:description/>
  <cp:keywords/>
  <dc:language>en-US</dc:language>
  <cp:lastModifiedBy>hhhggrreeww</cp:lastModifiedBy>
  <cp:lastPrinted>2022-11-08T09:15:00Z</cp:lastPrinted>
  <dcterms:modified xsi:type="dcterms:W3CDTF">2022-11-10T08:39:00Z</dcterms:modified>
  <cp:revision>43</cp:revision>
  <dc:subject/>
  <dc:title/>
</cp:coreProperties>
</file>